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49" w:type="dxa"/>
        <w:jc w:val="left"/>
        <w:tblInd w:w="-2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39"/>
        <w:gridCol w:w="427"/>
        <w:gridCol w:w="122"/>
        <w:gridCol w:w="10"/>
        <w:gridCol w:w="980"/>
        <w:gridCol w:w="3114"/>
        <w:gridCol w:w="11"/>
        <w:gridCol w:w="786"/>
        <w:gridCol w:w="567"/>
        <w:gridCol w:w="48"/>
        <w:gridCol w:w="31"/>
        <w:gridCol w:w="1390"/>
        <w:gridCol w:w="32"/>
        <w:gridCol w:w="59"/>
        <w:gridCol w:w="1134"/>
        <w:gridCol w:w="192"/>
        <w:gridCol w:w="32"/>
        <w:gridCol w:w="1326"/>
        <w:gridCol w:w="9"/>
        <w:gridCol w:w="56"/>
        <w:gridCol w:w="9"/>
        <w:gridCol w:w="10"/>
      </w:tblGrid>
      <w:tr>
        <w:trPr>
          <w:trHeight w:val="340" w:hRule="exact"/>
        </w:trPr>
        <w:tc>
          <w:tcPr>
            <w:tcW w:w="504" w:type="dxa"/>
            <w:gridSpan w:val="2"/>
            <w:tcBorders/>
            <w:shd w:fill="BFBFBF" w:val="clear"/>
            <w:vAlign w:val="center"/>
          </w:tcPr>
          <w:p>
            <w:pPr>
              <w:pStyle w:val="Textkomente"/>
              <w:ind w:right="-6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I. B</w:t>
            </w:r>
          </w:p>
        </w:tc>
        <w:tc>
          <w:tcPr>
            <w:tcW w:w="10261" w:type="dxa"/>
            <w:gridSpan w:val="17"/>
            <w:tcBorders/>
            <w:shd w:fill="BFBFB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značení práv, která mají být zapsána k jednotkám vymezeným podle zákona č. 72/1994 Sb.</w:t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0765" w:type="dxa"/>
            <w:gridSpan w:val="19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0774" w:type="dxa"/>
            <w:gridSpan w:val="20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Navrhuje se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5954" w:type="dxa"/>
            <w:gridSpan w:val="9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klad</w:t>
            </w:r>
          </w:p>
        </w:tc>
        <w:tc>
          <w:tcPr>
            <w:tcW w:w="4820" w:type="dxa"/>
            <w:gridSpan w:val="11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0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ýmaz vkladem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4289041483"/>
            <w:bookmarkStart w:id="1" w:name="__Fieldmark__0_4289041483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vlastnického práva</w:t>
            </w:r>
          </w:p>
        </w:tc>
        <w:tc>
          <w:tcPr>
            <w:tcW w:w="4820" w:type="dxa"/>
            <w:gridSpan w:val="11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" w:name="__Fieldmark__1_4289041483"/>
            <w:bookmarkStart w:id="3" w:name="__Fieldmark__1_4289041483"/>
            <w:bookmarkEnd w:id="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" w:name="__Fieldmark__2_4289041483"/>
            <w:bookmarkStart w:id="5" w:name="__Fieldmark__2_4289041483"/>
            <w:bookmarkEnd w:id="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" w:name="__Fieldmark__3_4289041483"/>
            <w:bookmarkStart w:id="7" w:name="__Fieldmark__3_4289041483"/>
            <w:bookmarkEnd w:id="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" w:name="__Fieldmark__4_4289041483"/>
            <w:bookmarkStart w:id="9" w:name="__Fieldmark__4_4289041483"/>
            <w:bookmarkEnd w:id="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" w:name="__Fieldmark__5_4289041483"/>
            <w:bookmarkStart w:id="11" w:name="__Fieldmark__5_4289041483"/>
            <w:bookmarkEnd w:id="1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" w:name="__Fieldmark__6_4289041483"/>
            <w:bookmarkStart w:id="13" w:name="__Fieldmark__6_4289041483"/>
            <w:bookmarkEnd w:id="1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4" w:name="__Fieldmark__7_4289041483"/>
            <w:bookmarkStart w:id="15" w:name="__Fieldmark__7_4289041483"/>
            <w:bookmarkEnd w:id="1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" w:name="__Fieldmark__8_4289041483"/>
            <w:bookmarkStart w:id="17" w:name="__Fieldmark__8_4289041483"/>
            <w:bookmarkEnd w:id="1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" w:name="__Fieldmark__9_4289041483"/>
            <w:bookmarkStart w:id="19" w:name="__Fieldmark__9_4289041483"/>
            <w:bookmarkEnd w:id="1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" w:name="__Fieldmark__10_4289041483"/>
            <w:bookmarkStart w:id="21" w:name="__Fieldmark__10_4289041483"/>
            <w:bookmarkEnd w:id="2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2" w:name="__Fieldmark__11_4289041483"/>
            <w:bookmarkStart w:id="23" w:name="__Fieldmark__11_4289041483"/>
            <w:bookmarkEnd w:id="2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4" w:name="__Fieldmark__12_4289041483"/>
            <w:bookmarkStart w:id="25" w:name="__Fieldmark__12_4289041483"/>
            <w:bookmarkEnd w:id="2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6" w:name="__Fieldmark__13_4289041483"/>
            <w:bookmarkStart w:id="27" w:name="__Fieldmark__13_4289041483"/>
            <w:bookmarkEnd w:id="2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8" w:name="__Fieldmark__14_4289041483"/>
            <w:bookmarkStart w:id="29" w:name="__Fieldmark__14_4289041483"/>
            <w:bookmarkEnd w:id="2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0" w:name="__Fieldmark__15_4289041483"/>
            <w:bookmarkStart w:id="31" w:name="__Fieldmark__15_4289041483"/>
            <w:bookmarkEnd w:id="3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2" w:name="__Fieldmark__16_4289041483"/>
            <w:bookmarkStart w:id="33" w:name="__Fieldmark__16_4289041483"/>
            <w:bookmarkEnd w:id="3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4" w:name="__Fieldmark__17_4289041483"/>
            <w:bookmarkStart w:id="35" w:name="__Fieldmark__17_4289041483"/>
            <w:bookmarkEnd w:id="3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6" w:name="__Fieldmark__18_4289041483"/>
            <w:bookmarkStart w:id="37" w:name="__Fieldmark__18_4289041483"/>
            <w:bookmarkEnd w:id="3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8" w:name="__Fieldmark__19_4289041483"/>
            <w:bookmarkStart w:id="39" w:name="__Fieldmark__19_4289041483"/>
            <w:bookmarkEnd w:id="3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 koupě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0" w:name="__Fieldmark__20_4289041483"/>
            <w:bookmarkStart w:id="41" w:name="__Fieldmark__20_4289041483"/>
            <w:bookmarkEnd w:id="4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 koupě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2" w:name="__Fieldmark__21_4289041483"/>
            <w:bookmarkStart w:id="43" w:name="__Fieldmark__21_4289041483"/>
            <w:bookmarkEnd w:id="4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ho prodej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4" w:name="__Fieldmark__22_4289041483"/>
            <w:bookmarkStart w:id="45" w:name="__Fieldmark__22_4289041483"/>
            <w:bookmarkEnd w:id="4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ho prodeje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6" w:name="__Fieldmark__23_4289041483"/>
            <w:bookmarkStart w:id="47" w:name="__Fieldmark__23_4289041483"/>
            <w:bookmarkEnd w:id="4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, byl-li zřízen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8" w:name="__Fieldmark__24_4289041483"/>
            <w:bookmarkStart w:id="49" w:name="__Fieldmark__24_4289041483"/>
            <w:bookmarkEnd w:id="4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0" w:name="__Fieldmark__25_4289041483"/>
            <w:bookmarkStart w:id="51" w:name="__Fieldmark__25_4289041483"/>
            <w:bookmarkEnd w:id="5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lepšího kupc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2" w:name="__Fieldmark__26_4289041483"/>
            <w:bookmarkStart w:id="53" w:name="__Fieldmark__26_4289041483"/>
            <w:bookmarkEnd w:id="5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lepšího kupce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4" w:name="__Fieldmark__27_4289041483"/>
            <w:bookmarkStart w:id="55" w:name="__Fieldmark__27_4289041483"/>
            <w:bookmarkEnd w:id="55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6" w:name="__Fieldmark__28_4289041483"/>
            <w:bookmarkStart w:id="57" w:name="__Fieldmark__28_4289041483"/>
            <w:bookmarkEnd w:id="57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8" w:name="__Fieldmark__29_4289041483"/>
            <w:bookmarkStart w:id="59" w:name="__Fieldmark__29_4289041483"/>
            <w:bookmarkEnd w:id="59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0" w:name="__Fieldmark__30_4289041483"/>
            <w:bookmarkStart w:id="61" w:name="__Fieldmark__30_4289041483"/>
            <w:bookmarkEnd w:id="6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2" w:name="__Fieldmark__31_4289041483"/>
            <w:bookmarkStart w:id="63" w:name="__Fieldmark__31_4289041483"/>
            <w:bookmarkEnd w:id="63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4" w:name="__Fieldmark__32_4289041483"/>
            <w:bookmarkStart w:id="65" w:name="__Fieldmark__32_4289041483"/>
            <w:bookmarkEnd w:id="6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194" w:hRule="atLeast"/>
          <w:cantSplit w:val="true"/>
        </w:trPr>
        <w:tc>
          <w:tcPr>
            <w:tcW w:w="10774" w:type="dxa"/>
            <w:gridSpan w:val="20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CECEC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Uveďte stručný popis práva podle předložené listiny. Při označování osob, kterým právo svědčí, můžete využít pořadová čísla z části I. formuláře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lastnického práva uveďte zejména jeho nabyvatele, dále zda je právo nabýváno k celku nebo jsou nemovitosti nabývány do podílového spoluvlastnictví, zda jsou nemovitosti nabývány do společného jmění manželů nebo do jiného majetkového společenství manželů podle cizího práva atd. Nabývá-li nemovitost do svého spoluvlastnictví více osob, uveďte, zda jsou jejich podíly stejné, pokud stejné nejsou, uveďte i velikost těchto podílů pro jednotlivé osob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polu s vlastnickým právem pro Českou republiku, kraj, obec či podílníky podílového fondu vzniká další oprávnění, uveďte, o jaké oprávnění se jedná a pro koho vzniká (např. příslušnost hospodařit s majetkem státu, hospodaření příspěvkové organizace se svěřeným majetkem obce či kraje ...)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zástavního/budoucího zástavního/podzástavního práva označte pohledávky, k jejichž zajištění je zřizováno, a osobu/osoby zástavního věřitele, případně jeho podíl na pohledávce vyjádřený zlomkem, procentem nebo výší části jistin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ěcného břemene uveďte obsah a rozsah oprávnění, dobu trvání a označte oprávněnou osobu nebo nemovitost oprávněného vlastníka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ostatních práv uveďte zejména dobu trvání a označte oprávněnou, příp. povinnou osobu (je-li odlišná od vlastníka věci).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933" w:hRule="atLeast"/>
          <w:cantSplit w:val="true"/>
        </w:trPr>
        <w:tc>
          <w:tcPr>
            <w:tcW w:w="8081" w:type="dxa"/>
            <w:gridSpan w:val="1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CECEC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 pořadí</w:t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eďte pouze v případě, že pro nově vznikající právo bylo v minulosti vyhrazeno přednostní pořadí nebo se jedná o zástavní právo, které má být zapsáno namísto uvolněného zástavního práva nebo zaměněno za jiné zástavní právo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CECEC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Číslo řízení, pod kterým byla zapsána poznámka nebo zástavní právo určující pořadí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6" w:name="__Fieldmark__33_4289041483"/>
            <w:bookmarkStart w:id="67" w:name="__Fieldmark__33_4289041483"/>
            <w:bookmarkEnd w:id="6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4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le poznámky o výhradě přednostního pořadí </w:t>
            </w:r>
          </w:p>
        </w:tc>
        <w:tc>
          <w:tcPr>
            <w:tcW w:w="2693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8" w:name="__Fieldmark__34_4289041483"/>
            <w:bookmarkStart w:id="69" w:name="__Fieldmark__34_4289041483"/>
            <w:bookmarkEnd w:id="6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4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volněného zástavního práva</w:t>
            </w:r>
          </w:p>
        </w:tc>
        <w:tc>
          <w:tcPr>
            <w:tcW w:w="2693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0" w:name="__Fieldmark__35_4289041483"/>
            <w:bookmarkStart w:id="71" w:name="__Fieldmark__35_4289041483"/>
            <w:bookmarkEnd w:id="7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4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, za které má být po jeho zániku zaměněno</w:t>
            </w:r>
          </w:p>
        </w:tc>
        <w:tc>
          <w:tcPr>
            <w:tcW w:w="2693" w:type="dxa"/>
            <w:gridSpan w:val="5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980" w:hRule="atLeast"/>
          <w:cantSplit w:val="true"/>
        </w:trPr>
        <w:tc>
          <w:tcPr>
            <w:tcW w:w="1083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CECEC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60"/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k následujícím jednotkám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Jednotku označte jejím číslem uvedeným na výpisu z katastru nemovitostí a uveďte její způsob využití. 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astnický podíl na jednotce nevyplňujte, pokud je právo nabýváno k celku. Pokud je nabýváno nebo zatěžováno více spoluvlastnických podílů na téže jednotce zároveň, uveďte celkový spoluvlastnický podíl (součet všech nabývaných nebo zatížených podílů).</w:t>
            </w:r>
          </w:p>
        </w:tc>
      </w:tr>
      <w:tr>
        <w:trPr>
          <w:trHeight w:val="284" w:hRule="exact"/>
          <w:cantSplit w:val="true"/>
        </w:trPr>
        <w:tc>
          <w:tcPr>
            <w:tcW w:w="20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číslo jednotky</w:t>
            </w:r>
          </w:p>
        </w:tc>
        <w:tc>
          <w:tcPr>
            <w:tcW w:w="7172" w:type="dxa"/>
            <w:gridSpan w:val="10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způsob využití</w:t>
            </w:r>
          </w:p>
        </w:tc>
        <w:tc>
          <w:tcPr>
            <w:tcW w:w="1624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díl na jednotce</w:t>
            </w:r>
          </w:p>
        </w:tc>
      </w:tr>
      <w:tr>
        <w:trPr>
          <w:trHeight w:val="284" w:hRule="exact"/>
          <w:cantSplit w:val="true"/>
        </w:trPr>
        <w:tc>
          <w:tcPr>
            <w:tcW w:w="9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4"/>
              </w:rPr>
              <w:t>č.p./č.ev.*)</w:t>
            </w:r>
          </w:p>
        </w:tc>
        <w:tc>
          <w:tcPr>
            <w:tcW w:w="122" w:type="dxa"/>
            <w:tcBorders>
              <w:top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997" w:hRule="atLeast"/>
          <w:cantSplit w:val="true"/>
        </w:trPr>
        <w:tc>
          <w:tcPr>
            <w:tcW w:w="10849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  <w:t xml:space="preserve">v budově </w:t>
            </w:r>
          </w:p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Pokud se nakládá s jednotkami v různých budovách, použijte pro jednotky z každé jedné budovy samostatnou přílohu.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dovu označte údaji o části obce a všech číslech popisných či evidenčních, která jí byla přidělena.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rozestavěné budovy uveďte namísto údaje o části obce údaj o rozestavěnosti (rozestav.)</w:t>
            </w:r>
          </w:p>
        </w:tc>
      </w:tr>
      <w:tr>
        <w:trPr>
          <w:trHeight w:val="340" w:hRule="exact"/>
          <w:cantSplit w:val="true"/>
        </w:trPr>
        <w:tc>
          <w:tcPr>
            <w:tcW w:w="10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ást obce</w:t>
            </w:r>
          </w:p>
        </w:tc>
        <w:tc>
          <w:tcPr>
            <w:tcW w:w="9786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63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.p./č.ev.*)</w:t>
            </w:r>
          </w:p>
        </w:tc>
        <w:tc>
          <w:tcPr>
            <w:tcW w:w="9786" w:type="dxa"/>
            <w:gridSpan w:val="16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63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86" w:type="dxa"/>
            <w:gridSpan w:val="16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165" w:hRule="atLeast"/>
          <w:cantSplit w:val="true"/>
        </w:trPr>
        <w:tc>
          <w:tcPr>
            <w:tcW w:w="10849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  <w:t>postavené na pozemku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ozemky, na kterých je budova postavena, označte parcelním číslem a názvem katastrálního území. Pokud se pozemky nacházejí v tomtéž katastrálním území, uveďte název katastrálního území pouze na prvním řádk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e jedná o katastrální území se dvojí číselnou řadou parcel a na listu vlastnictví je před parcelním číslem pozemku uvedena zkratka „st.“, uveďte parcelní číslo včetně této zkratky.</w:t>
            </w:r>
          </w:p>
        </w:tc>
      </w:tr>
      <w:tr>
        <w:trPr>
          <w:trHeight w:val="397" w:hRule="exact"/>
          <w:cantSplit w:val="true"/>
        </w:trPr>
        <w:tc>
          <w:tcPr>
            <w:tcW w:w="515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4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42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871" w:hRule="exact"/>
          <w:cantSplit w:val="true"/>
        </w:trPr>
        <w:tc>
          <w:tcPr>
            <w:tcW w:w="10849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0" w:after="0"/>
              <w:ind w:left="57" w:hanging="0"/>
              <w:rPr>
                <w:rFonts w:ascii="Arial" w:hAnsi="Arial" w:cs="Arial"/>
                <w:b/>
                <w:b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sz w:val="18"/>
                <w:szCs w:val="20"/>
              </w:rPr>
              <w:t>a k následujícím pozemkům:</w:t>
            </w:r>
          </w:p>
          <w:p>
            <w:pPr>
              <w:pStyle w:val="Normal"/>
              <w:spacing w:before="40" w:after="0"/>
              <w:ind w:left="57" w:hanging="0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sz w:val="18"/>
                <w:szCs w:val="20"/>
              </w:rPr>
              <w:t xml:space="preserve">Pozemky </w:t>
            </w:r>
            <w:r>
              <w:rPr>
                <w:rFonts w:cs="Arial" w:ascii="Arial" w:hAnsi="Arial"/>
                <w:iCs/>
                <w:sz w:val="18"/>
                <w:szCs w:val="20"/>
              </w:rPr>
              <w:t xml:space="preserve">ve spoluvlastnictví vlastníka jednotky, které jsou uvedeny v prohlášení vlastníka nebo byly převedeny podle § 60a zákona </w:t>
            </w:r>
          </w:p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iCs/>
                <w:sz w:val="18"/>
                <w:szCs w:val="20"/>
              </w:rPr>
              <w:t>č. 219/2000 Sb., o majetku České republiky a jejím vystupování v právních vztazích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ozemky, které jsou ze zákona spojeny s jednotkou, označte parcelním číslem a názvem katastrálního území. Pokud se pozemky nacházejí v tomtéž katastrálním území, uveďte název katastrálního území pouze na prvním řádk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e jedná o katastrální území se dvojí číselnou řadou parcel a na listu vlastnictví je před parcelním číslem pozemku uvedena zkratka „st.“, uveďte parcelní číslo včetně této zkratk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V položce „spoluvl. podíl“ uveďte součet podílů na pozemku náležejících ke všem jednotkám nebo podílům na jednotkách, se kterými je nakládáno.</w:t>
            </w:r>
          </w:p>
        </w:tc>
      </w:tr>
      <w:tr>
        <w:trPr>
          <w:trHeight w:val="454" w:hRule="exact"/>
          <w:cantSplit w:val="true"/>
        </w:trPr>
        <w:tc>
          <w:tcPr>
            <w:tcW w:w="51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atastrální území  </w:t>
            </w:r>
          </w:p>
        </w:tc>
        <w:tc>
          <w:tcPr>
            <w:tcW w:w="1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spoluvl. podíl </w:t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10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poluvl. podíl</w:t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b/>
                <w:sz w:val="18"/>
                <w:szCs w:val="18"/>
                <w:vertAlign w:val="superscript"/>
              </w:rPr>
            </w:r>
          </w:p>
        </w:tc>
        <w:tc>
          <w:tcPr>
            <w:tcW w:w="1432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60" w:after="0"/>
        <w:ind w:left="340" w:hanging="567"/>
        <w:jc w:val="both"/>
        <w:rPr/>
      </w:pPr>
      <w:r>
        <w:rPr>
          <w:rFonts w:cs="Arial" w:ascii="Arial" w:hAnsi="Arial"/>
          <w:sz w:val="18"/>
          <w:szCs w:val="18"/>
        </w:rPr>
        <w:t>*)</w:t>
        <w:tab/>
      </w:r>
      <w:r>
        <w:rPr>
          <w:rFonts w:cs="Arial" w:ascii="Arial" w:hAnsi="Arial"/>
          <w:sz w:val="16"/>
          <w:szCs w:val="16"/>
        </w:rPr>
        <w:t>Nehodící se škrtněte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17:34:00Z</dcterms:created>
  <dc:creator>vrzaloval</dc:creator>
  <dc:description/>
  <dc:language>en-US</dc:language>
  <cp:lastModifiedBy>baresovae</cp:lastModifiedBy>
  <dcterms:modified xsi:type="dcterms:W3CDTF">2013-09-12T17:34:00Z</dcterms:modified>
  <cp:revision>2</cp:revision>
  <dc:subject/>
  <dc:title/>
</cp:coreProperties>
</file>